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ctions for Using the US Online Comment Syste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Internet Explorer Version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Write all of your comments in Microsoft Word.  The online system will retain formatting – bold, italics, underline, font, font size, etc. – but it </w:t>
      </w:r>
      <w:r>
        <w:rPr>
          <w:rFonts w:cs="Arial" w:ascii="Arial" w:hAnsi="Arial"/>
          <w:b/>
          <w:sz w:val="20"/>
          <w:szCs w:val="20"/>
          <w:u w:val="single"/>
        </w:rPr>
        <w:t>does not have spell checking capabilities</w:t>
      </w:r>
      <w:r>
        <w:rPr>
          <w:rFonts w:cs="Arial" w:ascii="Arial" w:hAnsi="Arial"/>
          <w:sz w:val="20"/>
          <w:szCs w:val="20"/>
        </w:rPr>
        <w:t>.  Please to be sure to thoroughly spell check your comments in Word before cutting and pasting them into the online sys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following link to access the online comment syst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partans.spa.edu/webapps/StudentCommentSystem/Login.cfm?Message=Please+Log+In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username and password for the system is the same username and password you use for JMC attend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you’ve logged in you’ll see a list of your students sorted by class period.  You can also sort your student list by course, last name, or statu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add comment for a student, click on the </w:t>
      </w:r>
      <w:r>
        <w:rPr>
          <w:rFonts w:cs="Arial" w:ascii="Arial" w:hAnsi="Arial"/>
          <w:b/>
          <w:color w:val="FF0000"/>
          <w:sz w:val="20"/>
          <w:szCs w:val="20"/>
        </w:rPr>
        <w:t>EDIT</w:t>
      </w:r>
      <w:r>
        <w:rPr>
          <w:rFonts w:cs="Arial" w:ascii="Arial" w:hAnsi="Arial"/>
          <w:sz w:val="20"/>
          <w:szCs w:val="20"/>
        </w:rPr>
        <w:t xml:space="preserve"> button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44110" cy="278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781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and paste your comment in the box provided.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72050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847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You will get a dialogue box that asks the following.  Click “Allow access.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09975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60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will get a dialogue box that asks the following.  Click “Cancel”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025</wp:posOffset>
                </wp:positionH>
                <wp:positionV relativeFrom="paragraph">
                  <wp:posOffset>642620</wp:posOffset>
                </wp:positionV>
                <wp:extent cx="848360" cy="438785"/>
                <wp:effectExtent l="13335" t="13335" r="1016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6" h="1218">
                              <a:moveTo>
                                <a:pt x="11774" y="16589"/>
                              </a:moveTo>
                              <a:cubicBezTo>
                                <a:pt x="11734" y="16576"/>
                                <a:pt x="11713" y="16568"/>
                                <a:pt x="11668" y="16563"/>
                              </a:cubicBezTo>
                              <a:cubicBezTo>
                                <a:pt x="11624" y="16558"/>
                                <a:pt x="11606" y="16542"/>
                                <a:pt x="11562" y="16536"/>
                              </a:cubicBezTo>
                              <a:cubicBezTo>
                                <a:pt x="11473" y="16523"/>
                                <a:pt x="11370" y="16533"/>
                                <a:pt x="11298" y="16563"/>
                              </a:cubicBezTo>
                              <a:cubicBezTo>
                                <a:pt x="11257" y="16580"/>
                                <a:pt x="11270" y="16587"/>
                                <a:pt x="11245" y="16616"/>
                              </a:cubicBezTo>
                              <a:cubicBezTo>
                                <a:pt x="11226" y="16637"/>
                                <a:pt x="11212" y="16656"/>
                                <a:pt x="11192" y="16695"/>
                              </a:cubicBezTo>
                              <a:cubicBezTo>
                                <a:pt x="11178" y="16723"/>
                                <a:pt x="11168" y="16754"/>
                                <a:pt x="11165" y="16775"/>
                              </a:cubicBezTo>
                              <a:cubicBezTo>
                                <a:pt x="11158" y="16820"/>
                                <a:pt x="11140" y="16924"/>
                                <a:pt x="11139" y="16933"/>
                              </a:cubicBezTo>
                              <a:cubicBezTo>
                                <a:pt x="11122" y="17073"/>
                                <a:pt x="11124" y="17313"/>
                                <a:pt x="11165" y="17410"/>
                              </a:cubicBezTo>
                              <a:cubicBezTo>
                                <a:pt x="11175" y="17435"/>
                                <a:pt x="11186" y="17463"/>
                                <a:pt x="11218" y="17489"/>
                              </a:cubicBezTo>
                              <a:cubicBezTo>
                                <a:pt x="11258" y="17521"/>
                                <a:pt x="11267" y="17523"/>
                                <a:pt x="11298" y="17542"/>
                              </a:cubicBezTo>
                              <a:cubicBezTo>
                                <a:pt x="11342" y="17568"/>
                                <a:pt x="11344" y="17578"/>
                                <a:pt x="11377" y="17595"/>
                              </a:cubicBezTo>
                              <a:cubicBezTo>
                                <a:pt x="11408" y="17610"/>
                                <a:pt x="11419" y="17602"/>
                                <a:pt x="11456" y="17621"/>
                              </a:cubicBezTo>
                              <a:cubicBezTo>
                                <a:pt x="11484" y="17635"/>
                                <a:pt x="11515" y="17645"/>
                                <a:pt x="11536" y="17648"/>
                              </a:cubicBezTo>
                              <a:cubicBezTo>
                                <a:pt x="11796" y="17686"/>
                                <a:pt x="12166" y="17653"/>
                                <a:pt x="12383" y="17621"/>
                              </a:cubicBezTo>
                              <a:cubicBezTo>
                                <a:pt x="12426" y="17615"/>
                                <a:pt x="12445" y="17602"/>
                                <a:pt x="12488" y="17595"/>
                              </a:cubicBezTo>
                              <a:cubicBezTo>
                                <a:pt x="12529" y="17588"/>
                                <a:pt x="12591" y="17572"/>
                                <a:pt x="12621" y="17568"/>
                              </a:cubicBezTo>
                              <a:cubicBezTo>
                                <a:pt x="12656" y="17564"/>
                                <a:pt x="12666" y="17548"/>
                                <a:pt x="12700" y="17542"/>
                              </a:cubicBezTo>
                              <a:cubicBezTo>
                                <a:pt x="12762" y="17531"/>
                                <a:pt x="12886" y="17519"/>
                                <a:pt x="12912" y="17515"/>
                              </a:cubicBezTo>
                              <a:cubicBezTo>
                                <a:pt x="12974" y="17506"/>
                                <a:pt x="13097" y="17492"/>
                                <a:pt x="13123" y="17489"/>
                              </a:cubicBezTo>
                              <a:cubicBezTo>
                                <a:pt x="13158" y="17485"/>
                                <a:pt x="13168" y="17469"/>
                                <a:pt x="13203" y="17463"/>
                              </a:cubicBezTo>
                              <a:cubicBezTo>
                                <a:pt x="13252" y="17455"/>
                                <a:pt x="13261" y="17447"/>
                                <a:pt x="13282" y="17436"/>
                              </a:cubicBezTo>
                              <a:cubicBezTo>
                                <a:pt x="13303" y="17426"/>
                                <a:pt x="13339" y="17427"/>
                                <a:pt x="13361" y="17410"/>
                              </a:cubicBezTo>
                              <a:cubicBezTo>
                                <a:pt x="13370" y="17403"/>
                                <a:pt x="13405" y="17367"/>
                                <a:pt x="13414" y="17357"/>
                              </a:cubicBezTo>
                              <a:cubicBezTo>
                                <a:pt x="13429" y="17341"/>
                                <a:pt x="13431" y="17293"/>
                                <a:pt x="13441" y="17277"/>
                              </a:cubicBezTo>
                              <a:cubicBezTo>
                                <a:pt x="13451" y="17261"/>
                                <a:pt x="13452" y="17230"/>
                                <a:pt x="13467" y="17198"/>
                              </a:cubicBezTo>
                              <a:cubicBezTo>
                                <a:pt x="13477" y="17177"/>
                                <a:pt x="13492" y="17172"/>
                                <a:pt x="13494" y="17119"/>
                              </a:cubicBezTo>
                              <a:cubicBezTo>
                                <a:pt x="13498" y="17022"/>
                                <a:pt x="13491" y="16911"/>
                                <a:pt x="13467" y="16854"/>
                              </a:cubicBezTo>
                              <a:cubicBezTo>
                                <a:pt x="13449" y="16812"/>
                                <a:pt x="13458" y="16808"/>
                                <a:pt x="13441" y="16775"/>
                              </a:cubicBezTo>
                              <a:cubicBezTo>
                                <a:pt x="13422" y="16737"/>
                                <a:pt x="13430" y="16726"/>
                                <a:pt x="13414" y="16695"/>
                              </a:cubicBezTo>
                              <a:cubicBezTo>
                                <a:pt x="13399" y="16666"/>
                                <a:pt x="13373" y="16662"/>
                                <a:pt x="13361" y="16642"/>
                              </a:cubicBezTo>
                              <a:cubicBezTo>
                                <a:pt x="13331" y="16591"/>
                                <a:pt x="13364" y="16609"/>
                                <a:pt x="13309" y="16563"/>
                              </a:cubicBezTo>
                              <a:cubicBezTo>
                                <a:pt x="13284" y="16542"/>
                                <a:pt x="13262" y="16527"/>
                                <a:pt x="13229" y="16510"/>
                              </a:cubicBezTo>
                              <a:cubicBezTo>
                                <a:pt x="13218" y="16504"/>
                                <a:pt x="13178" y="16497"/>
                                <a:pt x="13150" y="16484"/>
                              </a:cubicBezTo>
                              <a:cubicBezTo>
                                <a:pt x="13128" y="16474"/>
                                <a:pt x="13123" y="16459"/>
                                <a:pt x="13070" y="16457"/>
                              </a:cubicBezTo>
                              <a:cubicBezTo>
                                <a:pt x="13024" y="16455"/>
                                <a:pt x="12945" y="16432"/>
                                <a:pt x="12938" y="16431"/>
                              </a:cubicBezTo>
                              <a:cubicBezTo>
                                <a:pt x="12760" y="16409"/>
                                <a:pt x="12519" y="16440"/>
                                <a:pt x="12383" y="16457"/>
                              </a:cubicBezTo>
                              <a:cubicBezTo>
                                <a:pt x="12325" y="16464"/>
                                <a:pt x="12218" y="16481"/>
                                <a:pt x="12197" y="16484"/>
                              </a:cubicBezTo>
                              <a:cubicBezTo>
                                <a:pt x="12118" y="16496"/>
                                <a:pt x="11975" y="16505"/>
                                <a:pt x="11933" y="16510"/>
                              </a:cubicBezTo>
                              <a:cubicBezTo>
                                <a:pt x="11883" y="16516"/>
                                <a:pt x="11875" y="16525"/>
                                <a:pt x="11853" y="16536"/>
                              </a:cubicBezTo>
                              <a:cubicBezTo>
                                <a:pt x="11816" y="16555"/>
                                <a:pt x="11805" y="16548"/>
                                <a:pt x="11774" y="16563"/>
                              </a:cubicBezTo>
                              <a:cubicBezTo>
                                <a:pt x="11744" y="16578"/>
                                <a:pt x="11732" y="16571"/>
                                <a:pt x="11695" y="1658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39,16431" coordsize="2356,1218" path="m11774,16589c11734,16576,11713,16568,11668,16563c11624,16558,11606,16542,11562,16536c11473,16523,11370,16533,11298,16563c11257,16580,11270,16587,11245,16616c11226,16637,11212,16656,11192,16695c11178,16723,11168,16754,11165,16775c11158,16820,11140,16924,11139,16933c11122,17073,11124,17313,11165,17410c11175,17435,11186,17463,11218,17489c11258,17521,11267,17523,11298,17542c11342,17568,11344,17578,11377,17595c11408,17610,11419,17602,11456,17621c11484,17635,11515,17645,11536,17648c11796,17686,12166,17653,12383,17621c12426,17615,12445,17602,12488,17595c12529,17588,12591,17572,12621,17568c12656,17564,12666,17548,12700,17542c12762,17531,12886,17519,12912,17515c12974,17506,13097,17492,13123,17489c13158,17485,13168,17469,13203,17463c13252,17455,13261,17447,13282,17436c13303,17426,13339,17427,13361,17410c13370,17403,13405,17367,13414,17357c13429,17341,13431,17293,13441,17277c13451,17261,13452,17230,13467,17198c13477,17177,13492,17172,13494,17119c13498,17022,13491,16911,13467,16854c13449,16812,13458,16808,13441,16775c13422,16737,13430,16726,13414,16695c13399,16666,13373,16662,13361,16642c13331,16591,13364,16609,13309,16563c13284,16542,13262,16527,13229,16510c13218,16504,13178,16497,13150,16484c13128,16474,13123,16459,13070,16457c13024,16455,12945,16432,12938,16431c12760,16409,12519,16440,12383,16457c12325,16464,12218,16481,12197,16484c12118,16496,11975,16505,11933,16510c11883,16516,11875,16525,11853,16536c11816,16555,11805,16548,11774,16563c11744,16578,11732,16571,11695,16589e" stroked="t" o:allowincell="f" style="position:absolute;margin-left:225.75pt;margin-top:50.6pt;width:66.75pt;height:34.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267325" cy="1152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52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 more time, with feeling…Click “Allow access.”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09975" cy="1600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60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oll down and select the status of your comment from the drop down lis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90700" cy="1552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52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color w:val="FF0000"/>
          <w:sz w:val="20"/>
          <w:szCs w:val="20"/>
        </w:rPr>
        <w:t>SAVE</w:t>
      </w:r>
      <w:r>
        <w:rPr>
          <w:rFonts w:cs="Arial" w:ascii="Arial" w:hAnsi="Arial"/>
          <w:sz w:val="20"/>
          <w:szCs w:val="20"/>
        </w:rPr>
        <w:t xml:space="preserve"> at the bottom of the page.  </w:t>
      </w:r>
      <w:r>
        <w:rPr>
          <w:rFonts w:cs="Arial" w:ascii="Arial" w:hAnsi="Arial"/>
          <w:b/>
          <w:sz w:val="20"/>
          <w:szCs w:val="20"/>
        </w:rPr>
        <w:t xml:space="preserve">This is a critical step.  If you click the BACK button on your browser without first clicking </w:t>
      </w:r>
      <w:r>
        <w:rPr>
          <w:rFonts w:cs="Arial" w:ascii="Arial" w:hAnsi="Arial"/>
          <w:b/>
          <w:color w:val="FF0000"/>
          <w:sz w:val="20"/>
          <w:szCs w:val="20"/>
        </w:rPr>
        <w:t>SAVE</w:t>
      </w:r>
      <w:r>
        <w:rPr>
          <w:rFonts w:cs="Arial" w:ascii="Arial" w:hAnsi="Arial"/>
          <w:b/>
          <w:sz w:val="20"/>
          <w:szCs w:val="20"/>
        </w:rPr>
        <w:t xml:space="preserve"> your comment will not be saved to the syste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47850" cy="1200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00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t the next student on your list and repeat the proces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rtans.spa.edu/webapps/StudentCommentSystem/Login.cfm?Message=Please+Log+I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04:00Z</dcterms:created>
  <dc:creator>Sue Scott</dc:creator>
  <dc:description/>
  <dc:language>en-US</dc:language>
  <cp:lastModifiedBy>cwhite</cp:lastModifiedBy>
  <dcterms:modified xsi:type="dcterms:W3CDTF">2010-11-30T18:04:00Z</dcterms:modified>
  <cp:revision>2</cp:revision>
  <dc:subject/>
  <dc:title>Instructions for Using the US Online Comment System</dc:title>
</cp:coreProperties>
</file>